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                                      по улице Южный обход, 14 в квартале 489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9. П-2. Зона производственно-складских объектов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210:404 площадью 1517 кв.м и объекта капитального строительства по улице  Южный обход, 14 в квартале 489 – «деловое управление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9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9-10T07:14:00Z</dcterms:modified>
  <cp:revision>48</cp:revision>
  <dc:subject/>
  <dc:title>Приложение 3</dc:title>
</cp:coreProperties>
</file>